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un INSTALL from the drive and directory contain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icroFox Program Install (*.INS) files. INSTALL.EX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ne of the *.INS files is all that is needed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update a MicroFox program. For example the Hard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is installed from HDMnnn.INS. (nnn=Version Numb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 with any of these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dure, contact Jim Ha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Fox Company                 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47                       Phone &amp; FAX 1-216-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field OH 44286-0447          Voice 10am-6pm, FAX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                       Internet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Site 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